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Ostrzeżenie publiczne dotyczące wyrobu do kontaktu z żywnością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rzekroczenie dopuszczalnego poziomu migracji substancji zdolnych do tworzenia N-nitrozoamin ze smoczków kauczukowych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Zagrożenie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Wykryty poziom migracji substancji zdolnych do tworzenia N-nitrozoamin (</w:t>
      </w:r>
      <w:r>
        <w:rPr>
          <w:rStyle w:val="Second"/>
        </w:rPr>
        <w:t>0.4935 mg/kg) przekracza poziom dozwolony (0,1 mg/kg)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Komitet Naukowy ds. Żywności wydał opinię, że N-nitrozoaminy i substancje zdolne do tworzenia N-nitrozoamin są niebezpieczne dla zdrowia człowieka z powodu ich toksyczności i zaleca, żeby poziom uwalniania tych substancji z wyżej wymienionych artykułów utrzymywany był poniżej granicy wykrywalności, przy zastosowaniu właściwej odpowiednio czułej metody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Szczegóły dotyczące produktu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Produkt – </w:t>
      </w:r>
      <w:r>
        <w:rPr>
          <w:color w:val="000000"/>
          <w:sz w:val="22"/>
          <w:szCs w:val="22"/>
        </w:rPr>
        <w:t>Smoczki kauczukowe, numer katalogowy 23/103, numer serii CODE 0170614 (kod EAN 5903407231037)</w:t>
      </w:r>
    </w:p>
    <w:p>
      <w:pPr>
        <w:pStyle w:val="Normal"/>
        <w:spacing w:lineRule="auto" w:line="360"/>
        <w:jc w:val="both"/>
        <w:rPr/>
      </w:pPr>
      <w:r>
        <w:rPr/>
        <w:t xml:space="preserve">Producent –  wyprodukowano dla Canpol </w:t>
      </w:r>
      <w:r>
        <w:rPr>
          <w:color w:val="000000"/>
          <w:sz w:val="22"/>
          <w:szCs w:val="22"/>
        </w:rPr>
        <w:t>Sp. z o.o. SK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adanie laboratoryjne w kierunku określenia poziomu pozostałości substancji zdolnych do tworzenia N-nitrozoamin zostało wykonane w laboratorium właściwych władz Łotw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Działania podjęte przez przedsiębiorców i organy urzędowej kontroli</w:t>
      </w:r>
      <w:r>
        <w:rPr/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Fonts w:eastAsia="Calibri"/>
        </w:rPr>
        <w:t xml:space="preserve">Zgodnie z oświadczeniem producent wdrożył procedurę natychmiastowego wycofania wyrobu z rynku, jednak dotychczasowe działania weryfikacyjne organów Państwowej Inspekcji Sanitarnej nie potwierdzają, że wszyscy odbiorcy produktu w Polsce zostali poinformowani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Zalecenia dla konsumentów</w:t>
      </w:r>
      <w:r>
        <w:rPr/>
        <w:t>:</w:t>
      </w:r>
    </w:p>
    <w:p>
      <w:pPr>
        <w:pStyle w:val="Default"/>
        <w:spacing w:lineRule="auto" w:line="360"/>
        <w:jc w:val="both"/>
        <w:rPr/>
      </w:pPr>
      <w:r>
        <w:rPr/>
        <w:t>Nie należy używać produktu wskazanego w ostrzeżeniu. Produkt należy zwrócić do miejsca zakupu lub zniszczyć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Zdjęcie produktu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179695" cy="9204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920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179695" cy="9204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920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129" w:footer="0" w:bottom="120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Leftread">
    <w:name w:val="left read"/>
    <w:basedOn w:val="Domylnaczcionkaakapitu"/>
    <w:qFormat/>
    <w:rPr/>
  </w:style>
  <w:style w:type="character" w:styleId="Headercontent">
    <w:name w:val="headercontent"/>
    <w:qFormat/>
    <w:rPr/>
  </w:style>
  <w:style w:type="character" w:styleId="Second">
    <w:name w:val="second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4:52:00Z</dcterms:created>
  <dc:creator>mkaluza</dc:creator>
  <dc:description/>
  <cp:keywords/>
  <dc:language>en-US</dc:language>
  <cp:lastModifiedBy>Maciej Kaluza</cp:lastModifiedBy>
  <cp:lastPrinted>2017-07-04T13:59:00Z</cp:lastPrinted>
  <dcterms:modified xsi:type="dcterms:W3CDTF">2017-11-17T14:52:00Z</dcterms:modified>
  <cp:revision>2</cp:revision>
  <dc:subject/>
  <dc:title>Ostrzeżenia o niebezpiecznej żywności</dc:title>
</cp:coreProperties>
</file>